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6"/>
      </w:tblGrid>
      <w:tr>
        <w:trPr/>
        <w:tc>
          <w:tcPr>
            <w:tcW w:w="9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rtl w:val="true"/>
              </w:rPr>
              <w:t>طاقة البطارية وعلاقتها بزمن عمل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rtl w:val="true"/>
              </w:rPr>
              <w:t>الحواسب المحمولة؟</w:t>
            </w:r>
          </w:p>
        </w:tc>
      </w:tr>
      <w:tr>
        <w:trPr/>
        <w:tc>
          <w:tcPr>
            <w:tcW w:w="9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هناك دائما مفاهيم مختلفة لكيفية حساب زمن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ستخدام البطارية في أي جهاز كهربائي يعتمد البطاريات في عمله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بالنسبة للحواسب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محمولة الأمر أكثر تعقيداً لتداخل أمور عديدة نختصرها فيما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.</w:t>
              <w:br/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تعريفات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:</w:t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البطارية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هي بطارية الحاسب المحمول وهي في هذا السياق من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Lithium Ion (Li/Io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الجهاز المحمول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حاسب المحمول والذي يحوي بطارية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تلزم لعمله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زمن عمل الحاسب على البطارية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بالثانية، هو الزمن الكائن بين بدء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تشغيل وغلق الجهاز تلقائيا بنفاذ طاقة بطاريته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طاقة البطارية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بالأمبير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/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سا،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هو مقدار محدد للبطارية ويكتب بشكل واضح على أي منها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br/>
              <w:br/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تستطيع البطارية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تقديم الطاقة للجهاز المحمول طالما أنها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: </w:t>
              <w:br/>
              <w:br/>
              <w:t>(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جديدة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لم يمض على إنتاجها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أكثر من سنة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)</w:t>
              <w:br/>
              <w:t>(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خزنت منذ إنتاجها بالشكل الصحيح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بحرارة دون الـ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40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°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أعلى من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0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°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، مع القيام بالتفريغ وإعادة الشحن الكامل كل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أشهر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)</w:t>
              <w:br/>
              <w:t>(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ستخدامها منذ أول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استخدام يتم في حرارة لا تتعدى الحدود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5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°~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35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° </w:t>
              <w:br/>
              <w:t>(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ن ماركة معروفة بدقة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واصفاتها، ومن مصادرها المعتمدة من قبل منتجيها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br/>
              <w:t>(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5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تم شحنها إلى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99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ستيعابها قبل القيام بأي تخزين أو استخدام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br/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لما كان استهلاك الطاقة للجهاز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محمول بالأمبير لا يمكن قياسه لأنه يبقى متأرجحاً طول الوقت حسب استخدام وفعالية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كل من مكوناته، لذلك لا يمكن إجراء قياس زمن تفريغ البطارية إلا ضمن الحدود الدنيا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لذلك الاستهلاك، أي عملياً إيقاف عمل كل المكونات التي إذا أوقفت يبقى الحاسب يعمل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بحدوده الدنيا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br/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 مكونات الحاسب كثيرة ومعظمها لا يلزم أن يبقى عاملاً لكي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يبقى الحاسب يعمل بحدوده الدنيا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على سبيل المثال لا الحصر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: 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قرص الصلب، السواقة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الليزرية، المنافذ – جميعها– ، الكاميرا،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WiFi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....)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حتى إن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:</w:t>
              <w:br/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أ‌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جرد تركيب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بعض القطع بدون استخدامها يزيد استهلاك التيار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أمبير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تركيب ذاكرة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ب‌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تفعيل مكون مثل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Bluetooth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WiFi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حتى بدون استخدام يزيد استجرار التيار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ت‌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برمجيات المختلفة، كل منها يستجر طاقة مختلفة حسب طريقته في استثمار موارد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جهاز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بحد ذاته يستهلك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Windows Vista Home Basic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وارد طاقة أقل من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Windows Vista Ultimate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بالمقابل أيضاً يستهلك نظام التشغيل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Linux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قل من غيره من نظم التشغيل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....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مقارنات أكثر من أن تعد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ث‌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تركيب ملفات الـ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drivers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مختلفة لكل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كونات الجهاز تؤدي إلى اختلاف الاستهلاك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فمثلاً قد يتغير استهلاك نظام الإظهار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جذرياً بتغيير الـ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driver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خاص به حيث قد يعطي الـ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driver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جديد سرعة أعلى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يستهلك طاقة أكثر بذات الوقت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ج‌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برمجيات مضادات الفايروسات تزيد من استهلاك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الطاقة لأنها تقوم بتشغيل مكونات عدة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معالج، القرص الصلب، منافذ الاتصال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بالإنترنت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....)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لا يمكن التنبؤ بمقدار ذلك لأنه يختلف من برنامج لآخر و حتى من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إصدار لإصدار لاحق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. </w:t>
              <w:br/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ما تقدم، لا يمكن إدراك بالضبط كم تستغرق طاقة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البطارية كزمن ما لم تتم حصر كل مكونات الجهاز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معدات والبرمجيات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و إيقاف كل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منها عن عمله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مع إبقاء الحاسب يعمل بحدوده الدنيا طبعاً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) </w:t>
              <w:br/>
              <w:br/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rtl w:val="true"/>
              </w:rPr>
              <w:t>إنما قاعدة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rtl w:val="true"/>
              </w:rPr>
              <w:t>عامة هي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 </w:t>
              <w:br/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الزمن الأقصى لعمل البطارية 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ستهلاك الطاقة الأدنى لكل مكونات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الحاسب</w:t>
            </w: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>
          <w:lang w:bidi="ar-SY"/>
        </w:rPr>
      </w:pPr>
      <w:r>
        <w:rPr>
          <w:rtl w:val="true"/>
          <w:lang w:bidi="ar-SY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37:00Z</dcterms:created>
  <dc:creator>ASUS</dc:creator>
  <dc:description/>
  <dc:language>en-US</dc:language>
  <cp:lastModifiedBy>ASUS</cp:lastModifiedBy>
  <dcterms:modified xsi:type="dcterms:W3CDTF">2010-01-26T12:39:00Z</dcterms:modified>
  <cp:revision>1</cp:revision>
  <dc:subject/>
  <dc:title/>
</cp:coreProperties>
</file>